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3485876644"/>
            <w:bookmarkStart w:id="1" w:name="__Fieldmark__30_3485876644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3485876644"/>
            <w:bookmarkStart w:id="3" w:name="__Fieldmark__31_3485876644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3485876644"/>
            <w:bookmarkStart w:id="5" w:name="__Fieldmark__65_3485876644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3485876644"/>
            <w:bookmarkStart w:id="7" w:name="__Fieldmark__66_3485876644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3485876644"/>
            <w:bookmarkStart w:id="9" w:name="__Fieldmark__68_3485876644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3485876644"/>
            <w:bookmarkStart w:id="11" w:name="__Fieldmark__69_3485876644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3485876644"/>
            <w:bookmarkStart w:id="13" w:name="__Fieldmark__71_3485876644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3485876644"/>
            <w:bookmarkStart w:id="15" w:name="__Fieldmark__72_3485876644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3485876644"/>
            <w:bookmarkStart w:id="17" w:name="__Fieldmark__73_3485876644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3485876644"/>
            <w:bookmarkStart w:id="19" w:name="__Fieldmark__74_3485876644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3485876644"/>
            <w:bookmarkStart w:id="21" w:name="__Fieldmark__110_3485876644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3485876644"/>
            <w:bookmarkStart w:id="23" w:name="__Fieldmark__111_3485876644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3485876644"/>
            <w:bookmarkStart w:id="25" w:name="__Fieldmark__112_3485876644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3485876644"/>
            <w:bookmarkStart w:id="27" w:name="__Fieldmark__113_3485876644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3485876644"/>
            <w:bookmarkStart w:id="29" w:name="__Fieldmark__114_3485876644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3485876644"/>
            <w:bookmarkStart w:id="31" w:name="__Fieldmark__115_3485876644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3485876644"/>
            <w:bookmarkStart w:id="33" w:name="__Fieldmark__116_3485876644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3485876644"/>
            <w:bookmarkStart w:id="35" w:name="__Fieldmark__117_3485876644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3485876644"/>
            <w:bookmarkStart w:id="37" w:name="__Fieldmark__118_3485876644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3485876644"/>
            <w:bookmarkStart w:id="39" w:name="__Fieldmark__119_3485876644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3485876644"/>
            <w:bookmarkStart w:id="41" w:name="__Fieldmark__120_3485876644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3485876644"/>
            <w:bookmarkStart w:id="43" w:name="__Fieldmark__121_3485876644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3485876644"/>
            <w:bookmarkStart w:id="45" w:name="__Fieldmark__122_3485876644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3485876644"/>
            <w:bookmarkStart w:id="47" w:name="__Fieldmark__123_3485876644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3485876644"/>
            <w:bookmarkStart w:id="49" w:name="__Fieldmark__124_3485876644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3485876644"/>
            <w:bookmarkStart w:id="51" w:name="__Fieldmark__125_3485876644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3485876644"/>
            <w:bookmarkStart w:id="53" w:name="__Fieldmark__126_3485876644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3485876644"/>
            <w:bookmarkStart w:id="55" w:name="__Fieldmark__127_3485876644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3485876644"/>
            <w:bookmarkStart w:id="57" w:name="__Fieldmark__128_3485876644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3485876644"/>
            <w:bookmarkStart w:id="59" w:name="__Fieldmark__129_3485876644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3485876644"/>
            <w:bookmarkStart w:id="61" w:name="__Fieldmark__130_3485876644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99910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